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-101600</wp:posOffset>
            </wp:positionV>
            <wp:extent cx="1322705" cy="1041400"/>
            <wp:effectExtent l="0" t="0" r="0" b="0"/>
            <wp:wrapTight wrapText="bothSides">
              <wp:wrapPolygon edited="0">
                <wp:start x="-172" y="0"/>
                <wp:lineTo x="-172" y="21186"/>
                <wp:lineTo x="21686" y="21186"/>
                <wp:lineTo x="21686" y="0"/>
                <wp:lineTo x="-17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51435</wp:posOffset>
                </wp:positionV>
                <wp:extent cx="5875655" cy="1071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 xml:space="preserve">Common Core Standards and NC Essential Standard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>Training for School Executiv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>Phase II Sessi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>October 18 and 20, 2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 xml:space="preserve">Principals 9:00-12:00 and Assistant Principals 1:00-4:00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65pt;height:84.4pt;mso-wrap-distance-left:9.05pt;mso-wrap-distance-right:9.05pt;mso-wrap-distance-top:0pt;mso-wrap-distance-bottom:0pt;margin-top:-4.0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 xml:space="preserve">Common Core Standards and NC Essential Standards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>Training for School Executives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>Phase II Session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>October 18 and 20, 201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 xml:space="preserve">Principals 9:00-12:00 and Assistant Principals 1:00-4:00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“dig deeper” into the Common Core Standards and NC Essential Standard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will have a working understanding of the Common Core and Essential Standard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will gain instructional leadership knowledge and skills that assist me in supporting my teacher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will collaborate with colleagues across the region to discuss topics of interes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2610"/>
        <w:gridCol w:w="40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s/Notes</w:t>
            </w:r>
          </w:p>
        </w:tc>
      </w:tr>
      <w:tr>
        <w:trPr>
          <w:trHeight w:val="10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, Logistics, Introductions, Overview of the Day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troduction to the NEW Wiki site for Region 1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Today’s Me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Sign-up for Table Discuss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Dianne and    Bet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Pres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scu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Ensure all participants are on-li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  <w:bCs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todaysmeet.com/region1PhaseII</w:t>
              </w:r>
            </w:hyperlink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region1rttt.wikispaces.com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ssessing Your Readin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toplight Sor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/Sort Cards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igging Deep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ovide overview for new SCO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hink-Pair-Sha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s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derstanding the Standa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ovide rational for implement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ide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on Core State Standards for Mathemat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vigate resour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eading the standar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thematical Practi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MARTER Balanced Samp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Classroom instruction vide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Upcoming ev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s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5">
              <w:r>
                <w:rPr>
                  <w:rStyle w:val="InternetLink"/>
                  <w:rFonts w:cs="Tahoma" w:ascii="Tahoma" w:hAnsi="Tahoma"/>
                </w:rPr>
                <w:t>http://maccss.ncdpi.wikispaces.net/home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hyperlink r:id="rId6">
              <w:r>
                <w:rPr>
                  <w:rStyle w:val="InternetLink"/>
                  <w:rFonts w:cs="Tahoma" w:ascii="Tahoma" w:hAnsi="Tahoma"/>
                </w:rPr>
                <w:t>https://math.ncwiseowl.org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ide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on Core State Standards for E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vigate resourc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CCR anchor standard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Intentional design limit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Appendix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Close reading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Text complex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riting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Key changes and evidence vide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SMARTER Balance samp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Upcoming ev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ide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able Talk Activity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rth Carolina Essential Standa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C ES for Social Studi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ovide an overvie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tical competencies address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AC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B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ve conceptual stran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grated, Intra-/Interdisciplinary approach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structional toolki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able Talk Activit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x-step Partner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vised Blooms Taxono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able Talk Discussions</w:t>
            </w:r>
          </w:p>
          <w:p>
            <w:pPr>
              <w:pStyle w:val="ListParagrap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Key Features</w:t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ow should the taxonomy be used?</w:t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esources</w:t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Appointment card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Appointments/Sign-up post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able Talk materials</w:t>
            </w:r>
          </w:p>
        </w:tc>
      </w:tr>
      <w:tr>
        <w:trPr>
          <w:trHeight w:val="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PI Suppor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Upda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losu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>-Phase II Tools</w:t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MARTER Balance</w:t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Principal Transition Tool </w:t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Complete the Plus/Del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icket-out-the-Doo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144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daysmeet.com/region1PhaseII" TargetMode="External"/><Relationship Id="rId4" Type="http://schemas.openxmlformats.org/officeDocument/2006/relationships/hyperlink" Target="http://region1rttt.wikispaces.com/" TargetMode="External"/><Relationship Id="rId5" Type="http://schemas.openxmlformats.org/officeDocument/2006/relationships/hyperlink" Target="http://maccss.ncdpi.wikispaces.net/home" TargetMode="External"/><Relationship Id="rId6" Type="http://schemas.openxmlformats.org/officeDocument/2006/relationships/hyperlink" Target="https://math.ncwiseowl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09:00Z</dcterms:created>
  <dc:creator>WCPSS</dc:creator>
  <dc:description/>
  <cp:keywords/>
  <dc:language>en-US</dc:language>
  <cp:lastModifiedBy>eedwards</cp:lastModifiedBy>
  <cp:lastPrinted>2011-09-20T16:55:00Z</cp:lastPrinted>
  <dcterms:modified xsi:type="dcterms:W3CDTF">2011-10-17T19:26:00Z</dcterms:modified>
  <cp:revision>3</cp:revision>
  <dc:subject/>
  <dc:title>TITLE OF MEETING</dc:title>
</cp:coreProperties>
</file>